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  <w:br/>
        <w:t>предоставления муниципальной услуги «Зачисление детей в образовательные учреждения, реализующие образовательную программу дошкольного образования»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Heading1"/>
        <w:tabs>
          <w:tab w:val="clear" w:pos="708"/>
          <w:tab w:val="left" w:pos="9540" w:leader="none"/>
        </w:tabs>
        <w:spacing w:before="0" w:after="0"/>
        <w:jc w:val="both"/>
        <w:rPr/>
      </w:pPr>
      <w:bookmarkStart w:id="3" w:name="sub_11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Административный регламент предоставления муниципальной услуги «Зачисление детей в образовательные учреждения, реализующие образовательную программу дошкольного образования» (далее административный регламент), разработан в целях создания условий для реализации прав детей на дошкольное образование, развития моделей дошкольного образования и необходимостью приведения в соответствие с действующим законодательством порядка приема детей в муниципальные дошкольные образовательные учреждения муниципального образования Кавказский район,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ой услуги и определяет сроки и последовательность действий (административных процедур) по ее предоставлению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4" w:name="sub_11"/>
      <w:bookmarkStart w:id="5" w:name="sub_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2"/>
      <w:bookmarkEnd w:id="6"/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10 июля 1992 года N 3266-1 "Об образовании"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 июля 1998 года N 124-ФЗ "Об основных гарантиях прав ребенка в Российской Федерации"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 года N 131-Ф3 "Об общих принципах организации местного самоуправления в Российской Федерации"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мая 1998 года N 76-ФЗ "О статусе военнослужащих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7 января 1992 года N 2202-1 "О прокуратуре Российской Федерации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7 февраля 2011 года N 3-ФЗ "О полиции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15 мая 1991 года N 1244-1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26 июня 1992 года N 3132-1 "О статусе судей в Российской Федерации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ом Президента Российской Федерации от 2 октября 1992 года N 1157 "О дополнительных мерах государственной поддержки инвалидов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9 февраля 2004 N 65 "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27 октября 2011г. №2562 "Об утверждении Типового положения о дошкольном образовательном учреждения"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9 сентября 1997 года N 1204 "Об утверждении Типового положения об образовательном учреждении для детей дошкольного и младшего школьного возраста"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Краснодарского края от 29 декабря 2004 года N 828-КЗ "Об образовании",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Краснодарского края от 29 декабря 2004 года N 827-КЗ "О мерах по обеспечению основных гарантий прав ребенка в Краснодарском крае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2 февраля 2005 года N 836-КЗ "О социальной поддержке многодетных семей в Краснодарском крае"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Кавказский район от 24 февраля 2009 года N 108 "О создании межведомственной комиссии по распределению путевок для детей дошкольного возраста в муниципальные дошкольные образовательные учреждения муниципального образования  Кавказский район"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3"/>
      <w:bookmarkEnd w:id="7"/>
      <w:r>
        <w:rPr>
          <w:rFonts w:cs="Times New Roman" w:ascii="Times New Roman" w:hAnsi="Times New Roman"/>
          <w:sz w:val="28"/>
          <w:szCs w:val="28"/>
        </w:rPr>
        <w:t>1.3. Муниципальная услуга предоставляется управлением образования   администрации МО Кавказский район (далее - Управление) через МКУ МФЦ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3"/>
      <w:bookmarkStart w:id="9" w:name="sub_1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4. Конечным результатом предоставления муниципальной услуги является зачисление ребенка в муниципальное дошкольное образовательное учреждение МО Кавказский район (далее ДОУ)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4"/>
      <w:bookmarkStart w:id="11" w:name="sub_1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5. Получатели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12" w:name="sub_15"/>
      <w:bookmarkEnd w:id="12"/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родители (законные представители) детей от двух месяцев до семи лет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6"/>
      <w:bookmarkEnd w:id="13"/>
      <w:r>
        <w:rPr>
          <w:rFonts w:cs="Times New Roman" w:ascii="Times New Roman" w:hAnsi="Times New Roman"/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6"/>
      <w:bookmarkStart w:id="15" w:name="sub_16"/>
      <w:bookmarkEnd w:id="15"/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20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7" w:name="sub_200"/>
      <w:bookmarkStart w:id="18" w:name="sub_200"/>
      <w:bookmarkEnd w:id="18"/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1"/>
      <w:bookmarkEnd w:id="19"/>
      <w:r>
        <w:rPr>
          <w:rFonts w:cs="Times New Roman" w:ascii="Times New Roman" w:hAnsi="Times New Roman"/>
          <w:sz w:val="28"/>
          <w:szCs w:val="28"/>
        </w:rPr>
        <w:t>2.1. Информирование о порядке предоставлении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1"/>
      <w:bookmarkStart w:id="21" w:name="sub_21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1.1. Информирование о предоставлении муниципальной услуги осуществляется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11"/>
      <w:bookmarkEnd w:id="22"/>
      <w:r>
        <w:rPr>
          <w:rFonts w:cs="Times New Roman" w:ascii="Times New Roman" w:hAnsi="Times New Roman"/>
          <w:sz w:val="28"/>
          <w:szCs w:val="28"/>
        </w:rPr>
        <w:t xml:space="preserve">- Управлением (фактический и юридический адрес: 352140 Краснодарский край, Кавказский район, ст. Кавказская, ул. Ленина, 191 E-mail: </w:t>
      </w:r>
      <w:r>
        <w:rPr>
          <w:rFonts w:cs="Times New Roman" w:ascii="Times New Roman" w:hAnsi="Times New Roman"/>
          <w:sz w:val="28"/>
          <w:szCs w:val="28"/>
          <w:lang w:val="en-US"/>
        </w:rPr>
        <w:t>uokro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КУ МФЦ  (фактический и юридический адрес: 352380, Краснодарский край, Кавказский район, город Кропоткин, пер. Коммунальный, 8/1)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23" w:name="sub_212"/>
      <w:bookmarkEnd w:id="23"/>
      <w:r>
        <w:rPr>
          <w:rFonts w:cs="Times New Roman" w:ascii="Times New Roman" w:hAnsi="Times New Roman"/>
          <w:sz w:val="28"/>
          <w:szCs w:val="28"/>
        </w:rPr>
        <w:t>2.1.2. 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размещения в сети Интернет на официальных сайтах администрации МО Кавказский район, сайте Управления и ДОУ, использования средств телефонной связи, посредством приема граждан, на информационном стенде в Управлении и МКУ МФЦ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12"/>
      <w:bookmarkEnd w:id="24"/>
      <w:r>
        <w:rPr>
          <w:rFonts w:cs="Times New Roman" w:ascii="Times New Roman" w:hAnsi="Times New Roman"/>
          <w:sz w:val="28"/>
          <w:szCs w:val="28"/>
        </w:rPr>
        <w:t>- официальный сайт администрации МО Кавказский район: www.kavraion.ru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ие е-mal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uokrop@mail.ru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13"/>
      <w:bookmarkEnd w:id="25"/>
      <w:r>
        <w:rPr>
          <w:rFonts w:cs="Times New Roman" w:ascii="Times New Roman" w:hAnsi="Times New Roman"/>
          <w:sz w:val="28"/>
          <w:szCs w:val="28"/>
        </w:rPr>
        <w:t>2.1.3. Информирование родителей (законных представителей) организуется следующим образом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13"/>
      <w:bookmarkEnd w:id="26"/>
      <w:r>
        <w:rPr>
          <w:rFonts w:cs="Times New Roman" w:ascii="Times New Roman" w:hAnsi="Times New Roman"/>
          <w:sz w:val="28"/>
          <w:szCs w:val="28"/>
        </w:rPr>
        <w:t>- индивидуальное информирование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е информирование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 (размещения информации на информационных стендах в ДОУ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14"/>
      <w:bookmarkEnd w:id="27"/>
      <w:r>
        <w:rPr>
          <w:rFonts w:cs="Times New Roman" w:ascii="Times New Roman" w:hAnsi="Times New Roman"/>
          <w:sz w:val="28"/>
          <w:szCs w:val="28"/>
        </w:rPr>
        <w:t>2.1.4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214"/>
      <w:bookmarkEnd w:id="28"/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ДОУ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 алгоритма прохождения административной процедуры по постановке на учет и зачислению детей в ДОУ, реализующее основную общеобразовательную программу дошкольного образования и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зачисления детей в ДОУ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органов, в которых заявители могут получить документы, необходимые для оказания муниципальной услуг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и условия пребывания в ДОУ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отказа в постановке ребенка на очередь, отказа в зачислении ребенка дошкольного возраста в ДОУ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15"/>
      <w:bookmarkEnd w:id="29"/>
      <w:r>
        <w:rPr>
          <w:rFonts w:cs="Times New Roman" w:ascii="Times New Roman" w:hAnsi="Times New Roman"/>
          <w:sz w:val="28"/>
          <w:szCs w:val="28"/>
        </w:rPr>
        <w:t>2.1.5. Индивидуальное устное информирование граждан осуществляется сотрудниками отдела дошкольного образования и территориальных отделов Управления при обращении родителей (законных представителей) за информацией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15"/>
      <w:bookmarkEnd w:id="30"/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, письменные обращения граждан специалисты Управления и МКУ МФЦ подробно и в вежливой (корректной) форме информируют обратившихся по интересующим их вопросам устно или письменно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по вопросам, не отнесенным к компетенции специалиста Управления, осуществляющему предоставление муниципальной услуги, они должны быть переадресованы другому должностному лицу, или обратившемуся должен быть сообщен телефонный номер, по которому можно получить необходимую информацию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2"/>
      <w:bookmarkEnd w:id="31"/>
      <w:r>
        <w:rPr>
          <w:rFonts w:cs="Times New Roman" w:ascii="Times New Roman" w:hAnsi="Times New Roman"/>
          <w:sz w:val="28"/>
          <w:szCs w:val="28"/>
        </w:rPr>
        <w:t>2.2. Порядок информирования о ходе предоставления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22"/>
      <w:bookmarkStart w:id="33" w:name="sub_22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2.2.1. Информирование о ходе предоставления муниципальной услуги осуществляется специалистами Управления при личном контакте с заявителями; в электронном виде (с использованием средств интернета посредством электронной почты); почтовой, телефонной связ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21"/>
      <w:bookmarkStart w:id="35" w:name="sub_22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.2.2. Информация об отказе в предоставлении муниципальной услуги направляется заявителю заказным письмом и дублируется по телефону или электронной почте, указанным в заявлении (при наличии соответствующих данных в заявлении)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22"/>
      <w:bookmarkStart w:id="37" w:name="sub_22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.2.3. Информация о сроке завершения оформления документов и возможности их получения заявителю сообщается при подаче документов, а в случае сокращения срока - по указанному в заявлении телефону и (или) электронной почте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38" w:name="sub_223"/>
      <w:bookmarkStart w:id="39" w:name="sub_22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2.4. В любое время с момента приема документов, указанных в п. 2.6. настоящего административного регламента,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Управления и МКУ МФЦ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224"/>
      <w:bookmarkStart w:id="41" w:name="sub_225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2.5. 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, указанных в п. 2.6. настоящего административного регламента,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225"/>
      <w:bookmarkStart w:id="43" w:name="sub_22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2.2.6. Основными требованиями к информированию родителей (законных представителей) являются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226"/>
      <w:bookmarkEnd w:id="44"/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аци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23"/>
      <w:bookmarkEnd w:id="45"/>
      <w:r>
        <w:rPr>
          <w:rFonts w:cs="Times New Roman" w:ascii="Times New Roman" w:hAnsi="Times New Roman"/>
          <w:sz w:val="28"/>
          <w:szCs w:val="28"/>
        </w:rPr>
        <w:t>2.3. Порядок получения консультаций о предоставлении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23"/>
      <w:bookmarkStart w:id="47" w:name="sub_231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2.3.1. Консультации по вопросам предоставления муниципальной услуги предоставляются специалистами Управления и МКУ МФЦ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231"/>
      <w:bookmarkStart w:id="49" w:name="sub_232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2.3.2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232"/>
      <w:bookmarkEnd w:id="50"/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 получения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приема документов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233"/>
      <w:bookmarkEnd w:id="51"/>
      <w:r>
        <w:rPr>
          <w:rFonts w:cs="Times New Roman" w:ascii="Times New Roman" w:hAnsi="Times New Roman"/>
          <w:sz w:val="28"/>
          <w:szCs w:val="28"/>
        </w:rPr>
        <w:t>2.3.3. Консультации предоставляются при личном обращении, посредством Интернет, телефона или электронной почты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233"/>
      <w:bookmarkStart w:id="53" w:name="sub_2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.4. Условия и сроки приема и консультирования заявителей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24"/>
      <w:bookmarkEnd w:id="54"/>
      <w:r>
        <w:rPr>
          <w:rFonts w:cs="Times New Roman" w:ascii="Times New Roman" w:hAnsi="Times New Roman"/>
          <w:sz w:val="28"/>
          <w:szCs w:val="28"/>
        </w:rPr>
        <w:t>Режим работы Управления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Управления (по московскому времени):</w:t>
      </w:r>
    </w:p>
    <w:tbl>
      <w:tblPr>
        <w:tblW w:w="9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207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8.00 (перерыв 13.00-14.00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8.00 (перерыв 13.00-14.00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8.00 (перерыв 13.00-14.00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8.00 (перерыв 13.00-14.00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17.00 (перерыв 13.00-14.00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МКУ МФЦ с понедельника по пятницу с 8-00 до 17-00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25"/>
      <w:bookmarkEnd w:id="55"/>
      <w:r>
        <w:rPr>
          <w:rFonts w:cs="Times New Roman" w:ascii="Times New Roman" w:hAnsi="Times New Roman"/>
          <w:sz w:val="28"/>
          <w:szCs w:val="28"/>
        </w:rPr>
        <w:t>2.5. Сроки ожидания при предоставлении муниципальной услуги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25"/>
      <w:bookmarkStart w:id="57" w:name="sub_25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с момента обращения родителей (законных представителей) в Управление с заявлением о постановке ребенка на учет для получения путевки и зачисления его в ДОУ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251"/>
      <w:bookmarkStart w:id="59" w:name="sub_25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2.5.2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252"/>
      <w:bookmarkStart w:id="61" w:name="sub_253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2.5.3. Максимальное время ожидания в очереди для получения консультации не должно превышать 20 минут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62" w:name="sub_253"/>
      <w:bookmarkStart w:id="63" w:name="sub_254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2.5.4.. Время ожидания в очереди на прием к специалистам Управления и МКУ МФЦ не должно превышать 15 минут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254"/>
      <w:bookmarkStart w:id="65" w:name="sub_26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2.6. Перечень документов, представляемых заявителем для постановки на учет ребенка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66" w:name="sub_26"/>
      <w:bookmarkEnd w:id="66"/>
      <w:r>
        <w:rPr>
          <w:rFonts w:cs="Times New Roman" w:ascii="Times New Roman" w:hAnsi="Times New Roman"/>
          <w:sz w:val="28"/>
          <w:szCs w:val="28"/>
        </w:rPr>
        <w:t>Заявитель предоставляет в МКУ МФЦ следующие документы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о постановке на очередь установленной формы. 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также в электронном виде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 удостоверяющего личность одного из родителей (законного представителя) ребенка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право на внеочередное (первоочередное) принятие ребенка в ДОУ (при наличии такого документа)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27"/>
      <w:bookmarkEnd w:id="67"/>
      <w:r>
        <w:rPr>
          <w:rFonts w:cs="Times New Roman" w:ascii="Times New Roman" w:hAnsi="Times New Roman"/>
          <w:sz w:val="28"/>
          <w:szCs w:val="28"/>
        </w:rPr>
        <w:t>2.7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27"/>
      <w:bookmarkEnd w:id="68"/>
      <w:r>
        <w:rPr>
          <w:rFonts w:cs="Times New Roman" w:ascii="Times New Roman" w:hAnsi="Times New Roman"/>
          <w:sz w:val="28"/>
          <w:szCs w:val="28"/>
        </w:rPr>
        <w:t>Копии документов, указанных в пункте 2.6. настоящего административного регламента, предоставляются гражданами с приложением оригиналов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и приеме документов, указанных в настоящем пункте, осуществляет проверку подлинности копий вышеуказанных документов путем сверки с оригиналами, заверяя каждый лист своей подписью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верки копий с подлинниками, оригиналы документов возвращаются гражданам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28"/>
      <w:bookmarkEnd w:id="69"/>
      <w:r>
        <w:rPr>
          <w:rFonts w:cs="Times New Roman" w:ascii="Times New Roman" w:hAnsi="Times New Roman"/>
          <w:sz w:val="28"/>
          <w:szCs w:val="28"/>
        </w:rPr>
        <w:t>2.8. Требования к оборудованию мест предоставления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70" w:name="sub_28"/>
      <w:bookmarkStart w:id="71" w:name="sub_281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2.8.1. Центральный вход в здание должен быть оборудован информационной табличкой (вывеской), содержащей информацию о наименовании, графике работы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2" w:name="sub_281"/>
      <w:bookmarkStart w:id="73" w:name="sub_282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2.8.2. Помещения, выделенные для предоставления муниципальной услуги, должны соответствовать санитарно-эпидемиологическим правилам и нормативам, утвержд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74" w:name="sub_282"/>
      <w:bookmarkStart w:id="75" w:name="sub_284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2.8.3. Рабочие места специалистов, осуществляющих рассмотрение обращений граждан по вопросу предоставления муниципальной услуги, оборудуются средствами вычислительной техники с возможностью доступа к информационным базам данных (как правило, один компьютер) и оргтехникой, позволяющими организовать предоставление муниципальной услуги в полном объеме (выделяю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76" w:name="sub_284"/>
      <w:bookmarkStart w:id="77" w:name="sub_285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2.8.4. Присутственные места включают места для ожидания, информирования, приема заявителей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8" w:name="sub_285"/>
      <w:bookmarkEnd w:id="78"/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9" w:name="sub_286"/>
      <w:bookmarkEnd w:id="79"/>
      <w:r>
        <w:rPr>
          <w:rFonts w:cs="Times New Roman" w:ascii="Times New Roman" w:hAnsi="Times New Roman"/>
          <w:sz w:val="28"/>
          <w:szCs w:val="28"/>
        </w:rPr>
        <w:t>2.8.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286"/>
      <w:bookmarkStart w:id="81" w:name="sub_29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2" w:name="sub_29"/>
      <w:bookmarkEnd w:id="82"/>
      <w:r>
        <w:rPr>
          <w:rFonts w:cs="Times New Roman" w:ascii="Times New Roman" w:hAnsi="Times New Roman"/>
          <w:sz w:val="28"/>
          <w:szCs w:val="28"/>
        </w:rPr>
        <w:t>Основаниями для отказа в зачислении ребенка в ДОУ являются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едицинской справки о состоянии здоровья ребенка с заключением о возможности посещения ДОУ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ключения муниципальной психолого-медико-педагогической комиссии в случае, если ребенок имеет отклонения в развитии (тяжелые нарушения речи, слуха, зрения, задержку психического развития, умственную отсталость, ранний детский аутизм, сложные дефекты, иные отклонения в развитии)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ест в ДОУ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83" w:name="sub_210"/>
      <w:bookmarkEnd w:id="83"/>
      <w:r>
        <w:rPr>
          <w:rFonts w:cs="Times New Roman" w:ascii="Times New Roman" w:hAnsi="Times New Roman"/>
          <w:sz w:val="28"/>
          <w:szCs w:val="28"/>
        </w:rPr>
        <w:t>2.10. Для предоставления муниципальной услуги в электронной форме информация о зачислении детей в образовательные учреждения, реализующие основную образовательную программу дошкольного образования (детские сады), размещается на сайте  единого портала государственных услуг http://pgu.krasnodar.ru/. Доступ к информации свободный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210"/>
      <w:bookmarkStart w:id="85" w:name="sub_210"/>
      <w:bookmarkEnd w:id="85"/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86" w:name="sub_300"/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5F5F5" w:val="clear"/>
        <w:ind w:firstLine="540"/>
        <w:jc w:val="both"/>
        <w:rPr/>
      </w:pPr>
      <w:bookmarkStart w:id="87" w:name="sub_300"/>
      <w:bookmarkEnd w:id="87"/>
      <w:r>
        <w:rPr>
          <w:rFonts w:cs="Times New Roman" w:ascii="Times New Roman" w:hAnsi="Times New Roman"/>
          <w:sz w:val="28"/>
          <w:szCs w:val="28"/>
        </w:rPr>
        <w:t xml:space="preserve">3.1. Административные процедуры предоставления информаци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МКУ МФЦ документов, необходимых для предоставления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заявления о предоставлении услуги в журнале регистрации заяв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услуги (отказа о предоставлении услуги);</w:t>
      </w:r>
    </w:p>
    <w:p>
      <w:pPr>
        <w:pStyle w:val="Normal"/>
        <w:shd w:fill="F5F5F5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 и регистрация запроса о предоставлении информ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МКУ МФЦ документов, необходимых для предоставления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услуги и согласие на обработку персональных данных подается в МКУ МФЦ (на имя начальника Управления) родителем (законным представителем). Заявление может быть подано, в том числе, и в электронном вид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согласия специалисту, осуществляющему прием документов, предъявляется для обозрения документ, удостоверяющий личность заяви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сотрудником МКУ МФЦ в день поступления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КУ МФЦ, ответственный за учет поступившей (входящей) корреспонденции, вносит в журнал регистрации (электронную базу данных учета) данные о приеме документов, в том чис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при приеме и регистрации запроса на втором экземпляре сотрудник МКУ МФЦ, осуществляющий прием, проставляет отметку о принятии заявления с указанием даты его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представленного заявления установленным требованиям, сотрудник, ответственный за прием документов, уведомляет заявителя о наличии препятствий для дальнейшей регистрации, объясняет содержание выявленных недостатков в представленном запросе, предлагает принять меры по их устранению и отказывает в приеме зая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, заявление передается курьером в порядке делопроизводства руководителю Управления, для принятия решения о постановке на очередь.</w:t>
      </w:r>
    </w:p>
    <w:p>
      <w:pPr>
        <w:pStyle w:val="Normal"/>
        <w:shd w:fill="F5F5F5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нятие решения о постановке на очередь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постановке на очередь должно быть принято начальником Управления  по результатам рассмотрения заявления и иных представленных документов в течение 5 рабочих дней с момента регистрации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м для принятия решения о предоставлении услуги является оформление заявления и согласия на обработку персональных данных в установленной форме, прием документом согласно перечню.</w:t>
      </w:r>
    </w:p>
    <w:p>
      <w:pPr>
        <w:pStyle w:val="Normal"/>
        <w:ind w:firstLine="720"/>
        <w:jc w:val="both"/>
        <w:rPr/>
      </w:pPr>
      <w:bookmarkStart w:id="88" w:name="sub_33"/>
      <w:bookmarkEnd w:id="88"/>
      <w:r>
        <w:rPr>
          <w:rFonts w:cs="Times New Roman" w:ascii="Times New Roman" w:hAnsi="Times New Roman"/>
        </w:rPr>
        <w:t>3.4. Выдача путевки в ДОУ, зачисление ребенка в ДОУ.</w:t>
      </w:r>
    </w:p>
    <w:p>
      <w:pPr>
        <w:pStyle w:val="Normal"/>
        <w:ind w:firstLine="720"/>
        <w:jc w:val="both"/>
        <w:rPr/>
      </w:pPr>
      <w:bookmarkStart w:id="89" w:name="sub_33"/>
      <w:bookmarkStart w:id="90" w:name="sub_331"/>
      <w:bookmarkEnd w:id="89"/>
      <w:bookmarkEnd w:id="90"/>
      <w:r>
        <w:rPr>
          <w:rFonts w:cs="Times New Roman" w:ascii="Times New Roman" w:hAnsi="Times New Roman"/>
        </w:rPr>
        <w:t>3.4.1. Комплектование ДОУ проводится комиссией, состав которой утверждается постановлением главы МО Кавказский рай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91" w:name="sub_331"/>
      <w:bookmarkStart w:id="92" w:name="sub_332"/>
      <w:bookmarkEnd w:id="91"/>
      <w:bookmarkEnd w:id="92"/>
      <w:r>
        <w:rPr>
          <w:rFonts w:cs="Times New Roman" w:ascii="Times New Roman" w:hAnsi="Times New Roman"/>
        </w:rPr>
        <w:t>3.4.2. При наличии мест в муниципальных ДОУ, родителям (законным представителям), выдается путевка в соответствии с очередностью, исходя из времени постановки на очередь, после принятия комиссией по комплектованию положительного решения. Правом на внеочередное (первоочередное) зачисление в ДОУ пользуются дети, в случаях, предусмотренных действующим законодательством.</w:t>
      </w:r>
    </w:p>
    <w:p>
      <w:pPr>
        <w:pStyle w:val="Normal"/>
        <w:ind w:firstLine="720"/>
        <w:jc w:val="both"/>
        <w:rPr/>
      </w:pPr>
      <w:bookmarkStart w:id="93" w:name="sub_332"/>
      <w:bookmarkStart w:id="94" w:name="sub_333"/>
      <w:bookmarkEnd w:id="93"/>
      <w:bookmarkEnd w:id="94"/>
      <w:r>
        <w:rPr>
          <w:rFonts w:cs="Times New Roman" w:ascii="Times New Roman" w:hAnsi="Times New Roman"/>
        </w:rPr>
        <w:t>3.4.3. Путевка, выданная родителям (законным представителям), является основанием для зачисления ребенка в ДОУ.</w:t>
      </w:r>
    </w:p>
    <w:p>
      <w:pPr>
        <w:pStyle w:val="Normal"/>
        <w:ind w:firstLine="720"/>
        <w:jc w:val="both"/>
        <w:rPr/>
      </w:pPr>
      <w:bookmarkStart w:id="95" w:name="sub_333"/>
      <w:bookmarkStart w:id="96" w:name="sub_334"/>
      <w:bookmarkEnd w:id="95"/>
      <w:bookmarkEnd w:id="96"/>
      <w:r>
        <w:rPr>
          <w:rFonts w:cs="Times New Roman" w:ascii="Times New Roman" w:hAnsi="Times New Roman"/>
        </w:rPr>
        <w:t>3.4.4. Бланк путевки на ребенка в ДОУ имеет единую установленную форму, номер, является документом строгой отчетности.</w:t>
      </w:r>
    </w:p>
    <w:p>
      <w:pPr>
        <w:pStyle w:val="Normal"/>
        <w:ind w:firstLine="720"/>
        <w:jc w:val="both"/>
        <w:rPr/>
      </w:pPr>
      <w:bookmarkStart w:id="97" w:name="sub_334"/>
      <w:bookmarkStart w:id="98" w:name="sub_335"/>
      <w:bookmarkEnd w:id="97"/>
      <w:bookmarkEnd w:id="98"/>
      <w:r>
        <w:rPr>
          <w:rFonts w:cs="Times New Roman" w:ascii="Times New Roman" w:hAnsi="Times New Roman"/>
        </w:rPr>
        <w:t>3.4.5. Зачисление детей в ДОУ осуществляется на основании медицинского заключения, заявления и документов, удостоверяющих личность одного из родителей (законных представител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9" w:name="sub_335"/>
      <w:bookmarkStart w:id="100" w:name="sub_335"/>
      <w:bookmarkEnd w:id="100"/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01" w:name="sub_400"/>
      <w:bookmarkEnd w:id="101"/>
      <w:r>
        <w:rPr>
          <w:rFonts w:cs="Times New Roman" w:ascii="Times New Roman" w:hAnsi="Times New Roman"/>
          <w:color w:val="000000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2" w:name="sub_400"/>
      <w:bookmarkStart w:id="103" w:name="sub_41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4.1. Отдел дошкольного образования Управления осуществляет контроль за порядком предоставления и качеством исполнения муниципальной услуги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4" w:name="sub_41"/>
      <w:bookmarkStart w:id="105" w:name="sub_42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4.2. Текущий контроль за порядком предоставления и качеством исполнения муниципальной услуги включает в себя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106" w:name="sub_42"/>
      <w:bookmarkEnd w:id="106"/>
      <w:r>
        <w:rPr>
          <w:rFonts w:cs="Times New Roman" w:ascii="Times New Roman" w:hAnsi="Times New Roman"/>
          <w:sz w:val="28"/>
          <w:szCs w:val="28"/>
        </w:rPr>
        <w:t>- персонифицированный учет регистрации детей для зачисления в ДОУ;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ок соблюдения и исполнения руководителями ДОУ  действующего законодательства,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ется на основании годовых планов работы Управления), тематический характер (проверка предоставления муниципальной услуги отдельным категориям потребителей) и внеплановый характер (по конкретному обращению потребителя по результатам предоставления муниципальной услуги)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7" w:name="sub_43"/>
      <w:bookmarkEnd w:id="107"/>
      <w:r>
        <w:rPr>
          <w:rFonts w:cs="Times New Roman" w:ascii="Times New Roman" w:hAnsi="Times New Roman"/>
          <w:sz w:val="28"/>
          <w:szCs w:val="28"/>
        </w:rPr>
        <w:t>4.3. В случае выявления в результате осуществления контроля оказания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08" w:name="sub_43"/>
      <w:bookmarkStart w:id="109" w:name="sub_500"/>
      <w:bookmarkEnd w:id="108"/>
      <w:bookmarkEnd w:id="109"/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рядок обжалования действий (бездействия) должностного лица, а также </w:t>
        <w:br/>
        <w:t>принимаемого им решения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sub_500"/>
      <w:bookmarkStart w:id="111" w:name="sub_51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В случае если родитель (законный представитель) (далее - Заявитель) не согласен с результатом оказания муниципальной услуги, он вправе обжаловать действия (бездействие) и решения, осуществляемые в ходе предоставл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2" w:name="sub_51"/>
      <w:bookmarkStart w:id="113" w:name="sub_52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В досудебном порядке: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орядок подачи жалоб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4" w:name="sub_52"/>
      <w:bookmarkStart w:id="115" w:name="sub_11021"/>
      <w:bookmarkStart w:id="116" w:name="sub_53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- Порядок подачи и рассмотрения жалоб на решения и действия (бездействие) 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алоба подается в письменной форме на бумажном носителе, в электронной форме в </w:t>
      </w:r>
      <w:r>
        <w:rPr>
          <w:rFonts w:cs="Times New Roman" w:ascii="Times New Roman" w:hAnsi="Times New Roman"/>
        </w:rPr>
        <w:t xml:space="preserve">Управление. </w:t>
      </w:r>
      <w:r>
        <w:rPr>
          <w:rFonts w:cs="Times New Roman" w:ascii="Times New Roman" w:hAnsi="Times New Roman"/>
          <w:sz w:val="28"/>
          <w:szCs w:val="28"/>
        </w:rPr>
        <w:t xml:space="preserve">Жалобы на решения, принятые руководителем </w:t>
      </w:r>
      <w:r>
        <w:rPr>
          <w:rFonts w:cs="Times New Roman" w:ascii="Times New Roman" w:hAnsi="Times New Roman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, подаются </w:t>
      </w:r>
      <w:r>
        <w:rPr>
          <w:rFonts w:cs="Times New Roman" w:ascii="Times New Roman" w:hAnsi="Times New Roman"/>
        </w:rPr>
        <w:t>Главе муниципального образования Кавказский райо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bookmarkStart w:id="117" w:name="sub_11021"/>
      <w:bookmarkStart w:id="118" w:name="sub_11022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 xml:space="preserve">-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</w:t>
      </w:r>
      <w:r>
        <w:rPr>
          <w:rFonts w:cs="Times New Roman" w:ascii="Times New Roman" w:hAnsi="Times New Roman"/>
        </w:rPr>
        <w:t>Управления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139" w:hanging="0"/>
        <w:jc w:val="both"/>
        <w:rPr/>
      </w:pPr>
      <w:bookmarkStart w:id="119" w:name="sub_11022"/>
      <w:bookmarkEnd w:id="119"/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>-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20"/>
        <w:jc w:val="both"/>
        <w:rPr/>
      </w:pPr>
      <w:bookmarkStart w:id="120" w:name="sub_11025"/>
      <w:bookmarkEnd w:id="120"/>
      <w:r>
        <w:rPr>
          <w:rFonts w:cs="Times New Roman" w:ascii="Times New Roman" w:hAnsi="Times New Roman"/>
          <w:sz w:val="28"/>
          <w:szCs w:val="28"/>
        </w:rPr>
        <w:t>5.2 Жалоба должна содержать:</w:t>
      </w:r>
    </w:p>
    <w:p>
      <w:pPr>
        <w:pStyle w:val="Normal"/>
        <w:ind w:firstLine="720"/>
        <w:jc w:val="both"/>
        <w:rPr/>
      </w:pPr>
      <w:bookmarkStart w:id="121" w:name="sub_11025"/>
      <w:bookmarkEnd w:id="121"/>
      <w:r>
        <w:rPr>
          <w:rFonts w:cs="Times New Roman" w:ascii="Times New Roman" w:hAnsi="Times New Roman"/>
          <w:sz w:val="28"/>
          <w:szCs w:val="28"/>
        </w:rPr>
        <w:t xml:space="preserve">- наименование </w:t>
      </w:r>
      <w:r>
        <w:rPr>
          <w:rFonts w:cs="Times New Roman" w:ascii="Times New Roman" w:hAnsi="Times New Roman"/>
        </w:rPr>
        <w:t>органа</w:t>
      </w:r>
      <w:r>
        <w:rPr>
          <w:rFonts w:cs="Times New Roman" w:ascii="Times New Roman" w:hAnsi="Times New Roman"/>
          <w:sz w:val="28"/>
          <w:szCs w:val="28"/>
        </w:rPr>
        <w:t>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rFonts w:cs="Times New Roman" w:ascii="Times New Roman" w:hAnsi="Times New Roman"/>
        </w:rPr>
        <w:t>Управления, начальника Управления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rFonts w:cs="Times New Roman" w:ascii="Times New Roman" w:hAnsi="Times New Roman"/>
        </w:rPr>
        <w:t xml:space="preserve">Управления, начальника Управления, либо муниципального служащего. </w:t>
      </w: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122" w:name="sub_11026"/>
      <w:r>
        <w:rPr>
          <w:rFonts w:cs="Times New Roman" w:ascii="Times New Roman" w:hAnsi="Times New Roman"/>
          <w:sz w:val="28"/>
          <w:szCs w:val="28"/>
        </w:rPr>
        <w:t>5.3. Порядок рассмотрения жалоб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алоба, поступившая в </w:t>
      </w:r>
      <w:r>
        <w:rPr>
          <w:rFonts w:cs="Times New Roman" w:ascii="Times New Roman" w:hAnsi="Times New Roman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, подлежит рассмотрению </w:t>
      </w:r>
      <w:r>
        <w:rPr>
          <w:rFonts w:cs="Times New Roman" w:ascii="Times New Roman" w:hAnsi="Times New Roman"/>
        </w:rPr>
        <w:t>начальником Управления</w:t>
      </w:r>
      <w:r>
        <w:rPr>
          <w:rFonts w:cs="Times New Roman" w:ascii="Times New Roman" w:hAnsi="Times New Roman"/>
          <w:sz w:val="28"/>
          <w:szCs w:val="28"/>
        </w:rPr>
        <w:t xml:space="preserve">, в течение пятнадцати рабочих дней со дня ее регистрации, а в случае обжалования отказа </w:t>
      </w:r>
      <w:r>
        <w:rPr>
          <w:rFonts w:cs="Times New Roman" w:ascii="Times New Roman" w:hAnsi="Times New Roman"/>
        </w:rPr>
        <w:t xml:space="preserve">Управления </w:t>
      </w:r>
      <w:r>
        <w:rPr>
          <w:rFonts w:cs="Times New Roman" w:ascii="Times New Roman" w:hAnsi="Times New Roman"/>
          <w:sz w:val="28"/>
          <w:szCs w:val="28"/>
        </w:rPr>
        <w:t xml:space="preserve"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123" w:name="sub_11027"/>
      <w:bookmarkEnd w:id="122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езультатам рассмотрения жалобы </w:t>
      </w:r>
      <w:r>
        <w:rPr>
          <w:rFonts w:cs="Times New Roman" w:ascii="Times New Roman" w:hAnsi="Times New Roman"/>
        </w:rPr>
        <w:t xml:space="preserve">Управление </w:t>
      </w:r>
      <w:r>
        <w:rPr>
          <w:rFonts w:cs="Times New Roman" w:ascii="Times New Roman" w:hAnsi="Times New Roman"/>
          <w:sz w:val="28"/>
          <w:szCs w:val="28"/>
        </w:rPr>
        <w:t>принимает одно из следующих решений:</w:t>
      </w:r>
    </w:p>
    <w:p>
      <w:pPr>
        <w:pStyle w:val="Normal"/>
        <w:ind w:firstLine="720"/>
        <w:jc w:val="both"/>
        <w:rPr/>
      </w:pPr>
      <w:bookmarkEnd w:id="123"/>
      <w:r>
        <w:rPr>
          <w:rFonts w:cs="Times New Roman" w:ascii="Times New Roman" w:hAnsi="Times New Roman"/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</w:rPr>
        <w:t xml:space="preserve">Управлением </w:t>
      </w:r>
      <w:r>
        <w:rPr>
          <w:rFonts w:cs="Times New Roman" w:ascii="Times New Roman" w:hAnsi="Times New Roman"/>
          <w:sz w:val="28"/>
          <w:szCs w:val="28"/>
        </w:rPr>
        <w:t>опечаток и ошибок в выдан</w:t>
      </w:r>
      <w:r>
        <w:rPr>
          <w:rFonts w:cs="Times New Roman" w:ascii="Times New Roman" w:hAnsi="Times New Roman"/>
        </w:rPr>
        <w:t>ных в результат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24" w:name="sub_11028"/>
      <w:bookmarkEnd w:id="124"/>
      <w:r>
        <w:rPr>
          <w:rFonts w:cs="Times New Roman" w:ascii="Times New Roman" w:hAnsi="Times New Roman"/>
          <w:sz w:val="28"/>
          <w:szCs w:val="28"/>
        </w:rPr>
        <w:t>5.4.  Не позднее дня, следующего за днем принятия решения, указанного выш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bookmarkStart w:id="125" w:name="sub_11028"/>
      <w:bookmarkStart w:id="126" w:name="sub_11029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 xml:space="preserve">5.5. 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</w:rPr>
        <w:t xml:space="preserve">начальник управления </w:t>
      </w:r>
      <w:r>
        <w:rPr>
          <w:rFonts w:cs="Times New Roman" w:ascii="Times New Roman" w:hAnsi="Times New Roman"/>
          <w:sz w:val="28"/>
          <w:szCs w:val="28"/>
        </w:rPr>
        <w:t>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bookmarkStart w:id="127" w:name="sub_53"/>
      <w:bookmarkStart w:id="128" w:name="sub_11029"/>
      <w:bookmarkEnd w:id="128"/>
      <w:r>
        <w:rPr>
          <w:rFonts w:cs="Times New Roman" w:ascii="Times New Roman" w:hAnsi="Times New Roman"/>
          <w:sz w:val="28"/>
          <w:szCs w:val="28"/>
        </w:rPr>
        <w:t>5.6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  <w:bookmarkEnd w:id="12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местонахождении, контактных телефонах муниципальных дошкольных учреждений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44"/>
        <w:gridCol w:w="2545"/>
        <w:gridCol w:w="2297"/>
        <w:gridCol w:w="228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, оказывающего муниципальную услуг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спол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 рабо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/эл.почт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Пушкина, 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-03-4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РР № 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Комсомольская, 2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01-8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Ул. Пролетарская, 118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18-6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 Желябова, 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20-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 л. Комсомольская, 2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07-4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Пушкина, 1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49-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Железнодорожная, 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28-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Ленина, 90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21-0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Пушкина, 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24-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Пушкина, 1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Гагарина, 1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 группа-24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22-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Поветкина, 1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6-43-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Социа-листическая, 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2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73-7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РР № 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Гоголя, 1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Колхозная, 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№ 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Черноморская, 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РР № 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РН-1, д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7-11-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ts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4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-45-9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РР № 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.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 Красная, 1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07-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7-23-4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ets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18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19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х. Лосево Пер.Мирный, 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9-34-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5-2-7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0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с. Степной Ул.Дружбы, 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5-9-7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-ЦРР № 2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с. М.Горький Ул. Школьная, 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4-4-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ДОУ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ЦРР № 2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 Кавказская Ул. 60 лет СССР, 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2-9-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3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Казанская Ул. Московская,8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5-9-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4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 Кавказская Ул.К.Маркса,145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3-2-6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5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Кавказская Ул.Ленина,3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1-6-6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6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 Казанская Ул. Свободная,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7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Казанская Ул. Красная, 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2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5-6-7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8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 Темижбекская Ул.Расшеватская,1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1-6-9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29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Темижбекская Ул.Расшеватская,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1-6-0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30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х.Привольный Ул. Октябрьская,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7-1-7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МДОУ № 31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с. Мирской Ул. Гагарина, 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,5 час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6-2-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Сведения об уполномоченном органе, оказывающем муниципальную услугу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393"/>
        <w:gridCol w:w="2393"/>
        <w:gridCol w:w="248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полномоченного органа по предоставлению муниципальной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/график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а телефонов для справо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Интернет-сайта и электронной почты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</w:rPr>
            </w:pPr>
            <w:r>
              <w:rPr>
                <w:color w:val="333333"/>
              </w:rPr>
              <w:t>Управление образования администрации муниципального образования Кавказ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.Кавказск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л.Ленина,191, ежедневно</w:t>
            </w:r>
          </w:p>
          <w:p>
            <w:pPr>
              <w:pStyle w:val="Style18"/>
              <w:ind w:hanging="0"/>
              <w:jc w:val="left"/>
              <w:rPr>
                <w:b/>
                <w:b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 9.00 до 18.00; приёмный день-понедельник  с 9.00 до 18.00 (</w:t>
            </w:r>
            <w:r>
              <w:rPr/>
              <w:t>в период комплектования., с мая по сентябрь, ежеднев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1-6-65- начальник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2-3-57 заместитель начальника управления;</w:t>
            </w:r>
          </w:p>
          <w:p>
            <w:pPr>
              <w:pStyle w:val="Style18"/>
              <w:ind w:hanging="0"/>
              <w:jc w:val="left"/>
              <w:rPr>
                <w:b/>
                <w:b/>
              </w:rPr>
            </w:pPr>
            <w:r>
              <w:rPr>
                <w:color w:val="333333"/>
              </w:rPr>
              <w:t>21-4-31- специалист по вопросам дошкольного образова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uoip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krpkubannet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ru</w:t>
            </w:r>
          </w:p>
          <w:p>
            <w:pPr>
              <w:pStyle w:val="Style18"/>
              <w:ind w:hanging="0"/>
              <w:jc w:val="center"/>
              <w:rPr>
                <w:b/>
                <w:b/>
              </w:rPr>
            </w:pPr>
            <w:r>
              <w:rPr>
                <w:color w:val="333333"/>
                <w:lang w:val="en-US"/>
              </w:rPr>
              <w:t>uokrop</w:t>
            </w:r>
            <w:r>
              <w:rPr>
                <w:color w:val="333333"/>
              </w:rPr>
              <w:t>@</w:t>
            </w:r>
            <w:r>
              <w:rPr>
                <w:color w:val="333333"/>
                <w:lang w:val="en-US"/>
              </w:rPr>
              <w:t>mail</w:t>
            </w:r>
            <w:r>
              <w:rPr>
                <w:color w:val="333333"/>
              </w:rPr>
              <w:t>.</w:t>
            </w:r>
            <w:r>
              <w:rPr>
                <w:color w:val="333333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Мой стиль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04:00Z</dcterms:created>
  <dc:creator>44</dc:creator>
  <dc:description/>
  <cp:keywords/>
  <dc:language>en-US</dc:language>
  <cp:lastModifiedBy>44</cp:lastModifiedBy>
  <dcterms:modified xsi:type="dcterms:W3CDTF">2013-07-19T12:50:00Z</dcterms:modified>
  <cp:revision>7</cp:revision>
  <dc:subject/>
  <dc:title>Административный регламент</dc:title>
</cp:coreProperties>
</file>